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Cs w:val="24"/>
          <w:lang w:val="tt-RU"/>
        </w:rPr>
        <w:t>Рус телендә урта гомуми белем бирү мәктәбенең татар телен өйрәнүче рус телле укучылары өчен татар теленнән үткәрелә торган</w:t>
      </w:r>
    </w:p>
    <w:p>
      <w:pPr>
        <w:pStyle w:val="Style16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Cs w:val="24"/>
          <w:lang w:val="tt-RU"/>
        </w:rPr>
        <w:t>мәктәп туры олимпиада биремнәрен бәяләү картас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018-2019 уку елы, 7 нче сыйныф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ц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еночная карта к олимпиадным заданиям  школ</w:t>
      </w:r>
      <w:r>
        <w:rPr>
          <w:rFonts w:cs="Times New Roman" w:ascii="Times New Roman" w:hAnsi="Times New Roman"/>
          <w:b/>
          <w:sz w:val="24"/>
          <w:szCs w:val="24"/>
        </w:rPr>
        <w:t>ь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ного тура по татарскому языку для общеобразовательных организаций с обучением на русском язык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(для изучающих татарский язык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018-2019 учебный год, 7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597"/>
        <w:gridCol w:w="1080"/>
        <w:gridCol w:w="132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макс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(47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умм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фактич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          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едло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исправьте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грамматические и речев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шибки. Напишите правильный вариант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очитайте текст, найдите и напишите пропущенное сло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сст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плики в нужном порядке (укажите последовательность в цифрах), чтобы получился ди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 каждой строчке зачеркните лишнее сло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 каждой строке дополни предложение подходящими  по смыслу глагол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ереведите на татарский язык и запиши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Соберите пословицы”, соединив цифры с букв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пишите небольшой рассказ о чемпионате мира по футболу, который прошел в 2018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eastAsia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44:00Z</dcterms:created>
  <dc:creator>irort</dc:creator>
  <dc:description/>
  <cp:keywords/>
  <dc:language>en-US</dc:language>
  <cp:lastModifiedBy>Munira2</cp:lastModifiedBy>
  <cp:lastPrinted>2018-10-19T11:40:00Z</cp:lastPrinted>
  <dcterms:modified xsi:type="dcterms:W3CDTF">2018-10-19T07:40:00Z</dcterms:modified>
  <cp:revision>5</cp:revision>
  <dc:subject/>
  <dc:title>Белемнәрне бәяләү картасы (7 класс)</dc:title>
</cp:coreProperties>
</file>